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E2012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OUNDATION ENGINEER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6809"/>
        <w:gridCol w:w="1109"/>
        <w:gridCol w:w="830"/>
      </w:tblGrid>
      <w:tr>
        <w:trPr>
          <w:trHeight w:val="13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various methods of drilling holes for subsurface investigations with neat sketches.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about the various geophysical methods with neat sketches.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different types of shallow and deep foundation with neat sketches? What are the factors governing the selection of foundation?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about the standard penetration test. What are the various corrections in it? 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different types of shear failure with neat sketch.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allowable gross load and net allowable load for a square footing of 2m side and with a depth of foundation 1m. Use Terzhagi’s theory and assume local shear failure. Take a factor of safety of 3. The soil at the site has  angle of internal friction = 25°, unit weight of soil = 18kN/m</w:t>
            </w:r>
            <w:r>
              <w:rPr>
                <w:vertAlign w:val="superscript"/>
              </w:rPr>
              <w:t>3</w:t>
            </w:r>
            <w:r>
              <w:rPr/>
              <w:t xml:space="preserve"> and cohesion = 15k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quation to find the bearing capacity of soil for strip footing by Terzhagi’s theory under general shear failure. Write the assumptions made in it.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in detail about to determine the  active earth pressure with neat sketches b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hbann’s metho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ulmann’s method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1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trip footing which is placed at a distance of 1.5m and it is subjected to a load intensity of 350kN/m</w:t>
            </w:r>
            <w:r>
              <w:rPr>
                <w:vertAlign w:val="superscript"/>
              </w:rPr>
              <w:t>2</w:t>
            </w:r>
            <w:r>
              <w:rPr/>
              <w:t>. The thickness of the concrete wall is 400mm.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termine the lateral earth pressure at rest per unit length of the wall shown in figure given below. Determine the location of the resultant earth pressure. Take K</w:t>
            </w:r>
            <w:r>
              <w:rPr>
                <w:color w:val="000000"/>
                <w:vertAlign w:val="subscript"/>
              </w:rPr>
              <w:t xml:space="preserve">o </w:t>
            </w:r>
            <w:r>
              <w:rPr>
                <w:color w:val="000000"/>
              </w:rPr>
              <w:t>= 1-sin</w:t>
            </w:r>
            <w:r>
              <w:rPr>
                <w:color w:val="000000"/>
              </w:rPr>
              <w:t>ɸ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γ</w:t>
            </w:r>
            <w:r>
              <w:rPr>
                <w:color w:val="000000"/>
                <w:vertAlign w:val="subscript"/>
              </w:rPr>
              <w:t xml:space="preserve">w </w:t>
            </w:r>
            <w:r>
              <w:rPr>
                <w:color w:val="000000"/>
              </w:rPr>
              <w:t>= 10kN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7665" cy="1447800"/>
                  <wp:effectExtent l="0" t="0" r="0" b="0"/>
                  <wp:docPr id="5" name="Picture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08" w:right="288" w:gutter="0" w:header="0" w:top="576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3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5:57:00Z</dcterms:modified>
  <cp:revision>8</cp:revision>
  <dc:subject/>
  <dc:title/>
</cp:coreProperties>
</file>